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教育部办公厅关于开展“十四五”普通高等教育本科国家级规划教材第一次推荐遴选工作的通知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http://www.moe.gov.cn/srcsite/A08/s7056/202408/t20240805_1144284.html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04:03Z</dcterms:created>
  <dc:creator>nzy002</dc:creator>
  <dc:description/>
  <dc:language>en-US</dc:language>
  <cp:lastModifiedBy>小雯子</cp:lastModifiedBy>
  <dcterms:modified xsi:type="dcterms:W3CDTF">2024-08-08T11:0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A81FB16BA48EF92BB6ED434EA5D12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